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  <w:t>Paweł Kopyck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1995.03.15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ogusław Bzdyr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Ćwiczenie nr 1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Temat ćwiczenia: Podstawowe twierdzenia teorii obwodów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ykaz przyrządów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panel do badania podstawowych twierdzeń teorii obwodów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generator RC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woltomierz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ernik przesunięcia fazowego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lementy R,C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zebieg ćwiczenia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o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pt;height:169.5pt" filled="f" o:ole="">
            <v:imagedata r:id="rId3" o:title=""/>
          </v:shape>
          <o:OLEObject Type="Embed" ProgID="" ShapeID="ole_rId2" DrawAspect="Content" ObjectID="_839191163" r:id="rId2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=200 </w:t>
      </w:r>
      <w:r>
        <w:rPr>
          <w:rFonts w:eastAsia="Symbol" w:cs="Symbol" w:ascii="Symbol" w:hAnsi="Symbol"/>
          <w:b/>
          <w:bCs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,  C=0.1 </w:t>
      </w:r>
      <w:r>
        <w:rPr>
          <w:rFonts w:eastAsia="Symbol" w:cs="Symbol" w:ascii="Symbol" w:hAnsi="Symbol"/>
          <w:b/>
          <w:bCs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bela pomiarów:</w:t>
      </w:r>
    </w:p>
    <w:tbl>
      <w:tblPr>
        <w:tblW w:w="76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100"/>
        <w:gridCol w:w="1055"/>
        <w:gridCol w:w="1160"/>
        <w:gridCol w:w="1100"/>
        <w:gridCol w:w="1100"/>
        <w:gridCol w:w="1130"/>
      </w:tblGrid>
      <w:tr>
        <w:trPr/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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</w:t>
            </w:r>
            <w:r>
              <w:rPr>
                <w:rFonts w:eastAsia="Symbol" w:cs="Symbol" w:ascii="Symbol" w:hAnsi="Symbol"/>
                <w:sz w:val="16"/>
                <w:szCs w:val="16"/>
              </w:rPr>
              <w:t>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</w:t>
            </w:r>
          </w:p>
        </w:tc>
      </w:tr>
      <w:tr>
        <w:trPr/>
        <w:tc>
          <w:tcPr>
            <w:tcW w:w="10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Hz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  <w:tc>
          <w:tcPr>
            <w:tcW w:w="11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V]</w:t>
            </w:r>
          </w:p>
        </w:tc>
        <w:tc>
          <w:tcPr>
            <w:tcW w:w="1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[st.]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.14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36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0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72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6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61.9</w:t>
            </w:r>
          </w:p>
        </w:tc>
      </w:tr>
      <w:tr>
        <w:trPr/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834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7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57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.59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115</w:t>
            </w:r>
          </w:p>
        </w:tc>
      </w:tr>
    </w:tbl>
    <w:p>
      <w:pPr>
        <w:pStyle w:val="Normal"/>
        <w:ind w:left="42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1 </w:t>
      </w:r>
      <w:r>
        <w:rPr>
          <w:rFonts w:eastAsia="Times New Roman CE" w:cs="Times New Roman CE" w:ascii="Times New Roman CE" w:hAnsi="Times New Roman CE"/>
          <w:sz w:val="24"/>
          <w:szCs w:val="24"/>
        </w:rPr>
        <w:t>/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napięcie na RC mierzone przy działającym źródl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/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 - napięcie na RC mierzone przy działających obu żródłach,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rzy pomiarze napięć U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U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iły wymuszające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ą skierowane przeciwnie do siebi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nieczne jest więc przyjęcie jednej z nich jako bazowej i wprowadzenie korekty pomiaru 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zesunięcia fazowego dla drugiej. W tym celu do wartości przesunięcia fazowego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czy-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nego z miernika dodajemy kąt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zasady superpozycji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1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la częstotliwości 2 kHz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danie twierdzenia Thevenina:</w:t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object w:dxaOrig="79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pt;height:169.5pt" filled="f" o:ole="">
            <v:imagedata r:id="rId5" o:title=""/>
          </v:shape>
          <o:OLEObject Type="Embed" ProgID="" ShapeID="ole_rId4" DrawAspect="Content" ObjectID="_5476417" r:id="rId4"/>
        </w:object>
      </w:r>
    </w:p>
    <w:p>
      <w:pPr>
        <w:pStyle w:val="Normal"/>
        <w:ind w:left="426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Wartości elementów: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=500</w:t>
      </w:r>
      <w:r>
        <w:rPr>
          <w:rFonts w:eastAsia="Symbol" w:cs="Symbol" w:ascii="Symbol" w:hAnsi="Symbol"/>
          <w:b/>
          <w:bCs/>
          <w:sz w:val="24"/>
          <w:szCs w:val="24"/>
        </w:rPr>
        <w:t></w:t>
      </w:r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napięcie biegu luzem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znaczenie impedancji zastępczej obwodu: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bot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la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a zmierzona miernikiem impedancji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modelowanie impedancji Z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la częstotliwości f=2 kHz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16"/>
          <w:szCs w:val="16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rFonts w:eastAsia="Times New Roman CE" w:cs="Times New Roman CE" w:ascii="Times New Roman CE" w:hAnsi="Times New Roman CE"/>
          <w:sz w:val="24"/>
          <w:szCs w:val="24"/>
        </w:rPr>
        <w:t>L=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rFonts w:eastAsia="Times New Roman CE" w:cs="Times New Roman CE" w:ascii="Times New Roman CE" w:hAnsi="Times New Roman CE"/>
          <w:sz w:val="24"/>
          <w:szCs w:val="24"/>
        </w:rPr>
        <w:t>fL=198.5  wiłc  L=15.79 mH,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zyli impedancja Z składa się z cewki o indukcujności L=15.79 mH połączonej szeregowo 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 rezystorem o rezystancji R=692.1</w:t>
      </w:r>
      <w:r>
        <w:rPr>
          <w:rFonts w:eastAsia="Symbol" w:cs="Symbol" w:ascii="Symbol" w:hAnsi="Symbol"/>
          <w:sz w:val="24"/>
          <w:szCs w:val="24"/>
        </w:rPr>
        <w:t>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prawdzenie twierdzenia Thevenina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chemat układu pomiarowego:</w: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object w:dxaOrig="453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112.5pt" filled="f" o:ole="">
            <v:imagedata r:id="rId7" o:title=""/>
          </v:shape>
          <o:OLEObject Type="Embed" ProgID="" ShapeID="ole_rId6" DrawAspect="Content" ObjectID="_444359438" r:id="rId6"/>
        </w:object>
      </w:r>
    </w:p>
    <w:p>
      <w:pPr>
        <w:pStyle w:val="Normal"/>
        <w:tabs>
          <w:tab w:val="clear" w:pos="708"/>
          <w:tab w:val="left" w:pos="2268" w:leader="none"/>
        </w:tabs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artości elementów:  R=200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C=0.1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eastAsia="Times New Roman CE" w:cs="Times New Roman CE" w:ascii="Times New Roman CE" w:hAnsi="Times New Roman CE"/>
          <w:sz w:val="24"/>
          <w:szCs w:val="24"/>
        </w:rPr>
        <w:t>F,  R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692</w:t>
      </w:r>
      <w:r>
        <w:rPr>
          <w:rFonts w:eastAsia="Symbol" w:cs="Symbol" w:ascii="Symbol" w:hAnsi="Symbol"/>
          <w:sz w:val="24"/>
          <w:szCs w:val="24"/>
        </w:rPr>
        <w:t></w:t>
      </w:r>
      <w:r>
        <w:rPr>
          <w:rFonts w:eastAsia="Times New Roman CE" w:cs="Times New Roman CE" w:ascii="Times New Roman CE" w:hAnsi="Times New Roman CE"/>
          <w:sz w:val="24"/>
          <w:szCs w:val="24"/>
        </w:rPr>
        <w:t>,  L</w:t>
      </w:r>
      <w:r>
        <w:rPr>
          <w:rFonts w:eastAsia="Times New Roman CE" w:cs="Times New Roman CE" w:ascii="Times New Roman CE" w:hAnsi="Times New Roman CE"/>
          <w:sz w:val="16"/>
          <w:szCs w:val="16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=15.79mH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mierzone przez nas napięcie U i zapisane w protokóle wynosił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st to jednak napięcie na szeregowym dwójniku RC a więc jego faza powinna być ujemna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łędu należy się tu dopatrywać w nieprawidłowym odczycie, lub też w niedokładny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pisaniu wyniku pomiaru do protokołu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 dalszych rozważaniach przyjmujemy wartość tego napięcia na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by jednak wynik pomiaru tego napięcia był prawdziwy to musimy tu  dokonać korekty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azy zmierzonego napięcia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aza napięcia biegu luzem wynosiła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tak więc impedancja Z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RC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powodowała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zesuniłcie fazy napięcia ni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le o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°-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°=-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k więc po korekcie napięcie to wynosi: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NIOSK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1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by odpowiedzieć na pytanie czy zasada superpozycji potwierdziła się w prak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leży porównać napięcie U zmierzone na zaciskach układu przy działajacych źródłac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16"/>
          <w:szCs w:val="16"/>
        </w:rPr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 E</w:t>
      </w:r>
      <w:r>
        <w:rPr>
          <w:rFonts w:eastAsia="Times New Roman CE" w:cs="Times New Roman CE" w:ascii="Times New Roman CE" w:hAnsi="Times New Roman CE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 napięciem zmierzonym na tych zaciskach przy działającym każdym ze źródeł osobno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k widzimy zarówno dla częstotliwości 1 kHz jak i 2 kHz napięcia te są porównywalne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znaczną różnicę wartości tych napięć możemy tłumaczyć występowaniem błędów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nikających  z niedokladności pomiaru ( błąd przyrządu, niedokładność odczytu itp.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k więc możemy uznać słuszność równości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rFonts w:eastAsia="Times New Roman CE" w:cs="Times New Roman CE" w:ascii="Times New Roman CE" w:hAnsi="Times New Roman CE"/>
          <w:sz w:val="24"/>
          <w:szCs w:val="24"/>
        </w:rPr>
        <w:t>co potwierdza w prakty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asadę superpozycj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d. 1.2.</w:t>
      </w:r>
    </w:p>
    <w:p>
      <w:pPr>
        <w:pStyle w:val="Normal"/>
        <w:ind w:left="426" w:hanging="426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równanie napięcia: 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z napięciem: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e>
              <m:sup>
                <m:r>
                  <w:rPr>
                    <w:rFonts w:ascii="Cambria Math" w:hAnsi="Cambria Math"/>
                  </w:rPr>
                  <m:t xml:space="preserve">°</m:t>
                </m:r>
              </m:sup>
            </m:sSup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twierdza również twierdzenie Thewenina. Różnicę tych wartości możemy tłumaczyć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edokladnością przyrządów oraz tym, iz przy pomiarze impedancji układu miernikiem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mpedancji nie została uwzgledniona w tym pomiarze rezystancja wewnętrzna źródeł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pięciowych.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42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ind w:left="426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 CE" w:cs="Times New Roman CE"/>
      <w:color w:val="auto"/>
      <w:sz w:val="20"/>
      <w:szCs w:val="20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6:55:00Z</dcterms:created>
  <dc:creator>Sobe</dc:creator>
  <dc:description/>
  <dc:language>en-US</dc:language>
  <cp:lastModifiedBy>Sobe</cp:lastModifiedBy>
  <cp:lastPrinted>1995-05-09T17:20:00Z</cp:lastPrinted>
  <dcterms:modified xsi:type="dcterms:W3CDTF">1995-05-09T17:22:00Z</dcterms:modified>
  <cp:revision>3</cp:revision>
  <dc:subject/>
  <dc:title> Pawe� Kopycki                                                                                                       1995.03.15</dc:title>
</cp:coreProperties>
</file>